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488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Решение задач на вывод формул органических соединен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органических соединений начался разрабатываться с конц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 Основу его заложил французский учёный Антуан   Лоран Лавуазье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ь анализа основывается на общем свойстве всех углеводородов. Все органические соединения очень хорошо горят в избытке воздуха, а значит и в избытке кислорода с образованием одних продуктов реакции - углекислого газа и вод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ть анализа проста. Надо взять углеводород, сжечь его и посмотреть, сколько стало продуктов сгорания.  Стремительное развитие этого анализа стало в нача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под руководством учёных Жана Дюма и Юстуса Либих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дна из главных проблем органической химии – определение порядка расположения атомов в молекулах. Первым шагом на пути установления структурной формулы вещества (каким образом атомы соединены друг с другом в молекуле) становится нахождение молекулярной формулы, т. е. следует узнать, атомы каких видов и в каком числе входят в состав молекулы (качественный и количественный состав вещества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чественный элементный анализ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глерод и водород в соединении определяют сжиганием. Нагревание углеводорода в присутствии оксида меди 2-х валентной сопровождается превращением углерода в диоксид углерода, водорода – в вод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личественный элементный анализ на углерод, водород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Зная, какие элементы входят в состав вещества, можно определить их соотношение. Для этого проводят такой же анализ, но на количественной основе. Например, чтобы найти массовые доли углерода и водорода в метане, следует окислить навеску метана и взвесить образовавшиеся углекислый газ и  воду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асто встречаются задачи, в которых предъявляется требование определить какое-либо вещество на основе расчетов и анализа данных о его свойствах. Многие относят эти задачи к числу неприятных, хотя, конечно, никакой особенной трудности в них нет: просто надо уверенно ориентироваться в свойствах веществ и, самое главное, очень внимательно изучить условия задач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некоторых случаях процесс решения таких задач напоминает работу следователя. Значит, выполняя такие упражнения, приучаешься к аккуратности и собранности. А таких областей человеческой деятельности, где бы эти качества не пригодились, просто не существует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авайте разберём алгоритмы решения наиболее встречающихся типов задач на вывод формул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ервый тип, когда нам известно процентное содержание углерода, водорода и может быть кислорода или галогенпроизводных в данном соединении и надо определить формулу данного соедин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Задач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 Определить молекулярную формулу углеводорода, содержащего 85,7% и 14,3% водорода. Найти молекулярную формулу соедин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лгоритм решения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начала необходимо проверить или в данное соединение входит только углерод и водород. Потому что могут ещё входить и кислород, и другие галогенпроизводные.</w:t>
            </w:r>
          </w:p>
          <w:p>
            <w:pPr>
              <w:pStyle w:val="Style16"/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ля этого складываем процентное содержание химических элементов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тем необходимо разобрать более простой способ решения задачи, который называется табличным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ля этого обязательно пишем одну важную фразу: «Ведём расчёт на 100 грамм вещества».</w:t>
            </w:r>
          </w:p>
          <w:p>
            <w:pPr>
              <w:pStyle w:val="Style16"/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, таким образом, наше процентное содержание становится равным граммам. Так как проценты показывают содержание элемента на каждые 100 грамм веществ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ледующий этап - составление таблицы. В первую колонку записывается масса каждого химического элемента, данного по условию задачи, во 2-ю колонку- относительная атомная масса этих элементов. Затем – данные первой колонки делим на данные второй колонки, получившиеся результаты записываем в 3-ю колонку, из полученных данных 3-й колонки находим самое маленькое число, принимаем его за 1 и записываем в 4-ю колонку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ходим соотношение между полученными данными. Например, 1:2 или 1:3 и т.д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ти цифры и будут количеством атомов химических элементов в данном соединении.</w:t>
            </w:r>
          </w:p>
          <w:p>
            <w:pPr>
              <w:pStyle w:val="Style16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асса атома углерода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) = 12 а.е.м. (атомная единица массы) и водорода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) = 1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ту задачу можно решить и другим способом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м относительные атомные массы данных химических элементов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этих масс выражает состав молекулы метана, который выражается также соотношением 75,0:25,0. Приравняв два отношения, получим пропорцию: 12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1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 75,0:25,0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ободимся от коэффициентов пр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тем деления первых членов обоих отношений на коэффициент пр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 вторых членов на коэффициент при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</w:p>
          <w:p>
            <w:pPr>
              <w:pStyle w:val="Style17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rStyle w:val="Emphasis"/>
                <w:color w:val="000000"/>
                <w:sz w:val="28"/>
                <w:szCs w:val="28"/>
              </w:rPr>
              <w:t>х:у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= 75,0/12:25,0/1 = 6,25:25,0.</w:t>
            </w:r>
          </w:p>
          <w:p>
            <w:pPr>
              <w:pStyle w:val="Style17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ная пропорция показывает, что в молекуле метана на 6,25 атома углерода приходится 25,0 атома водорода.</w:t>
            </w:r>
          </w:p>
          <w:p>
            <w:pPr>
              <w:pStyle w:val="Style17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 в молекуле может содержаться только целое число атомов. Чтобы выразить отношение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</w:rPr>
              <w:t xml:space="preserve">х:у </w:t>
            </w:r>
            <w:r>
              <w:rPr>
                <w:color w:val="000000"/>
                <w:sz w:val="28"/>
                <w:szCs w:val="28"/>
              </w:rPr>
              <w:t>целыми числами, разделим оба члена правого отношения на меньший из них:</w:t>
            </w:r>
          </w:p>
          <w:p>
            <w:pPr>
              <w:pStyle w:val="Style17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rStyle w:val="Emphasis"/>
                <w:color w:val="000000"/>
                <w:sz w:val="28"/>
                <w:szCs w:val="28"/>
              </w:rPr>
              <w:t>х:у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= 6,25/6,25 : 25,0/6,25 = 1:4.</w:t>
            </w:r>
          </w:p>
          <w:p>
            <w:pPr>
              <w:pStyle w:val="Style17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стейшая формула метана СН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является в то же время и истинной.</w:t>
            </w:r>
          </w:p>
          <w:p>
            <w:pPr>
              <w:pStyle w:val="Style17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ующий тип задач - это решение задач на вывод органической формулы соединения с помощью продуктов горения.</w:t>
            </w:r>
          </w:p>
          <w:p>
            <w:pPr>
              <w:pStyle w:val="Normal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нахождения истинной молекулярной формулы данного вида задач часто необходимо знать молярную массу веществ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которую можно рассчитать по относительной плотности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8"/>
                <w:szCs w:val="28"/>
              </w:rPr>
              <w:t>D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а или паров жидкости. Э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о традиционный тип задач по органической химии, родившийся еще в прошлом веке из повседневной экспериментальной практики химика-аналитика. Давайте рассмотрим методику решения таких задач.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носительная плотность паров органического соединения по азоту равна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5725" cy="1333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При сжигании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75" cy="1714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г этого соединения образуется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38150" cy="1714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л углекислого газа (н. у) и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1714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 воды. Выведите молекулярную формулу органического соединения.</w:t>
            </w:r>
          </w:p>
          <w:p>
            <w:pPr>
              <w:pStyle w:val="Normal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к как вещество при сгорании превращается в углекислый газ и воду, значит, оно состоит из атомов (углерода, водорода)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" cy="18097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и, возможно, (кислород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Поэтому его общую формулу можно записать как </w:t>
            </w:r>
            <w:r>
              <w:rPr>
                <w:rFonts w:cs="Times New Roman" w:ascii="Times New Roman" w:hAnsi="Times New Roman"/>
                <w:color w:val="000000"/>
                <w:position w:val="-6"/>
                <w:sz w:val="28"/>
                <w:szCs w:val="28"/>
                <w:lang w:val="en-US" w:eastAsia="en-US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position w:val="-6"/>
                <w:sz w:val="28"/>
                <w:szCs w:val="2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position w:val="-6"/>
                <w:sz w:val="28"/>
                <w:szCs w:val="28"/>
                <w:lang w:val="en-US" w:eastAsia="en-US"/>
              </w:rPr>
              <w:t>Н</w:t>
            </w:r>
            <w:r>
              <w:rPr>
                <w:rFonts w:cs="Times New Roman" w:ascii="Times New Roman" w:hAnsi="Times New Roman"/>
                <w:color w:val="000000"/>
                <w:position w:val="-6"/>
                <w:sz w:val="28"/>
                <w:szCs w:val="28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position w:val="-6"/>
                <w:sz w:val="28"/>
                <w:szCs w:val="28"/>
                <w:lang w:val="en-US" w:eastAsia="en-US"/>
              </w:rPr>
              <w:t>О</w:t>
            </w:r>
            <w:r>
              <w:rPr>
                <w:rFonts w:cs="Times New Roman" w:ascii="Times New Roman" w:hAnsi="Times New Roman"/>
                <w:color w:val="000000"/>
                <w:position w:val="-6"/>
                <w:sz w:val="28"/>
                <w:szCs w:val="28"/>
                <w:lang w:val="en-US" w:eastAsia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00" w:before="0" w:after="0"/>
              <w:ind w:left="375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хему реакции сгорания мы можем записать (без расстановки коэффициентов).</w:t>
            </w:r>
          </w:p>
          <w:p>
            <w:pPr>
              <w:pStyle w:val="Normal"/>
              <w:shd w:fill="FFFFFF" w:val="clear"/>
              <w:spacing w:lineRule="atLeast" w:line="30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ь углерод из исходного вещества переходит в углекислый газ, а весь водород — в воду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00" w:before="0" w:after="0"/>
              <w:ind w:left="375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м количество веществ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углекислого газ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и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определяем, сколько моль атомов </w:t>
            </w:r>
            <w:r>
              <w:rPr>
                <w:rFonts w:cs="Times New Roman" w:ascii="Times New Roman" w:hAnsi="Times New Roman"/>
                <w:color w:val="000000"/>
                <w:position w:val="6"/>
                <w:sz w:val="28"/>
                <w:szCs w:val="28"/>
                <w:lang w:val="en-US" w:eastAsia="en-US"/>
              </w:rPr>
              <w:t>углер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и </w:t>
            </w:r>
            <w:r>
              <w:rPr>
                <w:rFonts w:cs="Times New Roman" w:ascii="Times New Roman" w:hAnsi="Times New Roman"/>
                <w:color w:val="000000"/>
                <w:position w:val="6"/>
                <w:sz w:val="28"/>
                <w:szCs w:val="28"/>
                <w:lang w:val="en-US" w:eastAsia="en-US"/>
              </w:rPr>
              <w:t>водор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в них содержатся:</w:t>
            </w:r>
          </w:p>
          <w:p>
            <w:pPr>
              <w:pStyle w:val="Normal"/>
              <w:shd w:fill="FFFFFF" w:val="clear"/>
              <w:spacing w:lineRule="atLeast" w:line="300" w:before="0" w:after="0"/>
              <w:ind w:left="375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одну молекулу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углекислого газ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приходится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ди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атом </w:t>
            </w:r>
            <w:r>
              <w:rPr>
                <w:rFonts w:cs="Times New Roman" w:ascii="Times New Roman" w:hAnsi="Times New Roman"/>
                <w:color w:val="000000"/>
                <w:position w:val="6"/>
                <w:sz w:val="28"/>
                <w:szCs w:val="28"/>
                <w:lang w:val="en-US" w:eastAsia="en-US"/>
              </w:rPr>
              <w:t>углер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значит, углерода столько же моль, сколько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углекислого газ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00" w:before="0" w:after="0"/>
              <w:ind w:left="697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дной молекуле воды содержатся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атома </w:t>
            </w:r>
            <w:r>
              <w:rPr>
                <w:rFonts w:cs="Times New Roman" w:ascii="Times New Roman" w:hAnsi="Times New Roman"/>
                <w:color w:val="000000"/>
                <w:position w:val="6"/>
                <w:sz w:val="28"/>
                <w:szCs w:val="28"/>
                <w:lang w:val="en-US" w:eastAsia="en-US"/>
              </w:rPr>
              <w:t>водород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значит, количество водорода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 два раза больш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чем вод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00" w:before="0" w:after="0"/>
              <w:ind w:left="375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яем наличие в веществе кислорода. Для этого из массы всего исходного вещества надо вычесть массы </w:t>
            </w:r>
            <w:r>
              <w:rPr>
                <w:rFonts w:cs="Times New Roman" w:ascii="Times New Roman" w:hAnsi="Times New Roman"/>
                <w:color w:val="000000"/>
                <w:position w:val="6"/>
                <w:sz w:val="28"/>
                <w:szCs w:val="28"/>
                <w:lang w:val="en-US" w:eastAsia="en-US"/>
              </w:rPr>
              <w:t>углер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и </w:t>
            </w:r>
            <w:r>
              <w:rPr>
                <w:rFonts w:cs="Times New Roman" w:ascii="Times New Roman" w:hAnsi="Times New Roman"/>
                <w:color w:val="000000"/>
                <w:position w:val="6"/>
                <w:sz w:val="28"/>
                <w:szCs w:val="28"/>
                <w:lang w:val="en-US" w:eastAsia="en-US"/>
              </w:rPr>
              <w:t>водор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00" w:before="0" w:after="0"/>
              <w:ind w:left="375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а всего вещества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75" cy="171450"/>
                  <wp:effectExtent l="0" t="0" r="0" b="0"/>
                  <wp:docPr id="7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г.</w:t>
            </w:r>
          </w:p>
          <w:p>
            <w:pPr>
              <w:pStyle w:val="Normal"/>
              <w:shd w:fill="FFFFFF" w:val="clear"/>
              <w:spacing w:lineRule="atLeast" w:line="300" w:before="0" w:after="0"/>
              <w:ind w:left="375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05050" cy="200025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80" r="-1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т.е.в данном веществе нет атомов кислорода.</w:t>
            </w:r>
          </w:p>
          <w:p>
            <w:pPr>
              <w:pStyle w:val="Normal"/>
              <w:shd w:fill="FFFFFF" w:val="clear"/>
              <w:spacing w:lineRule="atLeast" w:line="300" w:before="0" w:after="0"/>
              <w:ind w:left="375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сли бы кислород в данном веществе присутствовал, то по его массе можно было бы найти количество вещества и рассчитать простейшую формулу, исходя из наличия трёх разных атом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00" w:before="0" w:after="0"/>
              <w:ind w:left="375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льнейшие действия вам уже знакомы: поиск простейшей и истинной формул.</w:t>
            </w:r>
          </w:p>
          <w:p>
            <w:pPr>
              <w:pStyle w:val="Normal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тейшая формула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171450"/>
                  <wp:effectExtent l="0" t="0" r="0" b="0"/>
                  <wp:docPr id="9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210" r="-10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00" w:before="0" w:after="0"/>
              <w:ind w:left="375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инную молярную массу ищем по относительной плотности газа по азоту (не забудьте, что азот состоит из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вухатом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молекул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9550" cy="161925"/>
                  <wp:effectExtent l="0" t="0" r="0" b="0"/>
                  <wp:docPr id="10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222" r="-17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и его молярная масса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33350"/>
                  <wp:effectExtent l="0" t="0" r="0" b="0"/>
                  <wp:docPr id="11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270" r="-19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г/моль):</w:t>
            </w:r>
          </w:p>
          <w:p>
            <w:pPr>
              <w:pStyle w:val="Normal"/>
              <w:shd w:fill="FFFFFF" w:val="clear"/>
              <w:spacing w:lineRule="atLeast" w:line="300" w:before="0" w:after="0"/>
              <w:ind w:left="375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инная формула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3375" cy="171450"/>
                  <wp:effectExtent l="0" t="0" r="0" b="0"/>
                  <wp:docPr id="1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8" t="-210" r="-10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её молярная масса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75" cy="142875"/>
                  <wp:effectExtent l="0" t="0" r="0" b="0"/>
                  <wp:docPr id="1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252" r="-19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00" w:before="0" w:after="0"/>
              <w:ind w:left="375"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09625" cy="200025"/>
                  <wp:effectExtent l="0" t="0" r="0" b="0"/>
                  <wp:docPr id="1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180" r="-4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tLeast" w:line="300" w:before="0" w:after="0"/>
              <w:ind w:left="375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инная формула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9575" cy="180975"/>
                  <wp:effectExtent l="0" t="0" r="0" b="0"/>
                  <wp:docPr id="1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8" t="-199" r="-8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tLeast" w:line="30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пределение состава органических веществ происходит на основе способности всех органических веществ гореть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52:00Z</dcterms:created>
  <dc:creator>user</dc:creator>
  <dc:description/>
  <cp:keywords/>
  <dc:language>en-US</dc:language>
  <cp:lastModifiedBy>RePack by Diakov</cp:lastModifiedBy>
  <cp:lastPrinted>2015-02-17T14:51:00Z</cp:lastPrinted>
  <dcterms:modified xsi:type="dcterms:W3CDTF">2015-02-23T13:18:00Z</dcterms:modified>
  <cp:revision>6</cp:revision>
  <dc:subject/>
  <dc:title/>
</cp:coreProperties>
</file>